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2. prosince 2018 č. 83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Plánu legislativních prací vlády na rok 201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Plán legislativních prací vlády na rok 2019, uvedený v příloze č. 1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bere na vědomí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Přehled implementačních prací vlády, uvedený v příloze č. 2 tohoto usnesení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Výhled implementačních prací vlády na rok 2019 a další léta, uvedený v příloze č. 3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členům vlády a vedoucím ostatních ústředních orgánů státní správy zajistit splnění úkolů vyplývajících z bodu 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členové vlády,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vedoucí ostatních ústředních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>orgánů státní sprá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b w:val="false"/>
      <w:sz w:val="22"/>
    </w:rPr>
  </w:style>
  <w:style w:type="character" w:styleId="WW8NumSt42z2">
    <w:name w:val="WW8NumSt42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ypedudocument">
    <w:name w:val="Type du document"/>
    <w:basedOn w:val="Normal"/>
    <w:next w:val="Normal"/>
    <w:qFormat/>
    <w:pPr>
      <w:overflowPunct w:val="true"/>
      <w:autoSpaceDE w:val="true"/>
      <w:spacing w:before="360" w:after="0"/>
      <w:jc w:val="center"/>
      <w:textAlignment w:val="auto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4:00Z</dcterms:created>
  <dc:creator>Úřad vlády ČR</dc:creator>
  <dc:description/>
  <dc:language>en-US</dc:language>
  <cp:lastModifiedBy>Srba Ota</cp:lastModifiedBy>
  <cp:lastPrinted>2018-12-14T10:09:00Z</cp:lastPrinted>
  <dcterms:modified xsi:type="dcterms:W3CDTF">2018-12-19T10:14:00Z</dcterms:modified>
  <cp:revision>2</cp:revision>
  <dc:subject/>
  <dc:title>VLÁDA ČESKÉ REPUBLIKY</dc:title>
</cp:coreProperties>
</file>